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90</w:t>
      </w:r>
      <w:r>
        <w:rPr>
          <w:rFonts w:cs="Cambria" w:ascii="Cambria" w:hAnsi="Cambria"/>
          <w:sz w:val="24"/>
          <w:szCs w:val="24"/>
          <w:lang w:val="sr-BA"/>
        </w:rPr>
        <w:t>-1 /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07.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Закона о оружју и муницији-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безбједност Народне скупштине Републике Српске је на својој сједници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sz w:val="24"/>
          <w:szCs w:val="24"/>
          <w:lang w:val="sr-BA"/>
        </w:rPr>
        <w:t>одржаној 06. фебруара 2017. и наставку 07.фебруара 2017. године 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а закона о измјенама Закона о оружју и муницији-по хитном поступку Сједници су присуствовали: Миланко Михајилица, предсједник Одбора, Драго Калабић замјеник предсједника Одбора, Драгољуб Давидовић, Милан Дакић, Илија Таминџија и Драган Галић , чланови Одбора. Одсутан је био  Драгомир  Васић, члан 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 су  такође  присуствовали: Јелена Вукадиновић, помоћник министра правде РС, Срђан Обрадовић,начелник Одјељења за нормативне послове МУП-а РС,Миле Међед  в.д. директора Републичке управе цивилне заштите РС, Предраг Слијепчевић,начелник Одјељења за планирање и мјере цивилне заштите,Весна Вишњић –Гргић Биро за жалбе и представке грађана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УП-а и представници акредитованих организација.На наставку сједнице 07.фебруара 2017.године присутан је био и министар унутрашњих послова г.Драган Лукач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Cs w:val="24"/>
          <w:lang w:val="sr-BA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Образложење наведеног  Приједлога закона о измјенама Закона о оружју и муницији-по хитном поступку поднио је испред предлагача г.Драган Галић,члан Одбора.</w:t>
        <w:tab/>
      </w:r>
    </w:p>
    <w:p>
      <w:pPr>
        <w:pStyle w:val="TextBody"/>
        <w:jc w:val="left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 са три  гласа ЗА (Михајилица,Дакић и Галић) и три ПРОТИВ (Калабић,Давидовић и Таминџија) није заузео став о разматрању Приједлога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закона о измјенама Закона о оружју и муницији-по хитном поступку  у предложеној форми на Шеснаестој сједници Народне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скупштине Републике Српске 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2:00Z</dcterms:created>
  <dc:creator>STIJAK MIROSLAV</dc:creator>
  <dc:description/>
  <cp:keywords/>
  <dc:language>en-US</dc:language>
  <cp:lastModifiedBy>Boran Bosancic</cp:lastModifiedBy>
  <cp:lastPrinted>2017-02-07T11:04:00Z</cp:lastPrinted>
  <dcterms:modified xsi:type="dcterms:W3CDTF">2017-02-07T10:14:00Z</dcterms:modified>
  <cp:revision>6</cp:revision>
  <dc:subject/>
  <dc:title>Датум, 10</dc:title>
</cp:coreProperties>
</file>